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итогам социологического опроса населения Дальнереченского городского округа о качестве оказания муниципальной услуги «Организация предоставления государственных и муниципальных услуг в многофункциональных центрах предоставления государственных и муниципальных услуг» за 2016 год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риказом МКУ «ЦБ администрации Дальнереченского городского округа» от 03 марта 2017 года № 3 «</w:t>
      </w:r>
      <w:r>
        <w:rPr>
          <w:color w:val="000000"/>
          <w:sz w:val="28"/>
          <w:szCs w:val="28"/>
        </w:rPr>
        <w:t>О проведении анкетирования с целью и</w:t>
      </w:r>
      <w:r>
        <w:rPr>
          <w:sz w:val="28"/>
          <w:szCs w:val="28"/>
        </w:rPr>
        <w:t>зучения мнения населения о качестве оказания муниципальных услуг муниципальными учреждениями, подведомственными муниципальному казенному учреждению «Централизованная бухгалтерия администрации Дальнереченского городского округа»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 10 по 24 марта 2017 года был проведен социологический опрос путем письменного анкетирования. В опросе приняли участие 154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rPr/>
      </w:pPr>
      <w:r>
        <w:rPr>
          <w:sz w:val="28"/>
          <w:szCs w:val="28"/>
        </w:rPr>
        <w:t>Женщины- 1102    (71,4%)</w:t>
      </w:r>
    </w:p>
    <w:p>
      <w:pPr>
        <w:pStyle w:val="Normal"/>
        <w:rPr/>
      </w:pPr>
      <w:r>
        <w:rPr>
          <w:sz w:val="28"/>
          <w:szCs w:val="28"/>
        </w:rPr>
        <w:t>Мужчины- 441   (28,6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возрасте от 18 до 29 лет –  381 (24,7%)</w:t>
      </w:r>
    </w:p>
    <w:p>
      <w:pPr>
        <w:pStyle w:val="Normal"/>
        <w:rPr/>
      </w:pPr>
      <w:r>
        <w:rPr>
          <w:sz w:val="28"/>
          <w:szCs w:val="28"/>
        </w:rPr>
        <w:t>В возрасте от 30 до 49 лет –  741 (48,0%)</w:t>
      </w:r>
    </w:p>
    <w:p>
      <w:pPr>
        <w:pStyle w:val="Normal"/>
        <w:rPr/>
      </w:pPr>
      <w:r>
        <w:rPr>
          <w:sz w:val="28"/>
          <w:szCs w:val="28"/>
        </w:rPr>
        <w:t>В возрасте от 50 до 59 лет –  301 (19,5%)</w:t>
      </w:r>
    </w:p>
    <w:p>
      <w:pPr>
        <w:pStyle w:val="Normal"/>
        <w:rPr/>
      </w:pPr>
      <w:r>
        <w:rPr>
          <w:sz w:val="28"/>
          <w:szCs w:val="28"/>
        </w:rPr>
        <w:t>Старше 60 лет                      - 120 (7,8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меют образ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еполное среднее          -  60 (3,9%)</w:t>
      </w:r>
    </w:p>
    <w:p>
      <w:pPr>
        <w:pStyle w:val="Normal"/>
        <w:rPr/>
      </w:pPr>
      <w:r>
        <w:rPr>
          <w:sz w:val="28"/>
          <w:szCs w:val="28"/>
        </w:rPr>
        <w:t>Среднее (школа, ПТУ) –  120 (7,8%)</w:t>
      </w:r>
    </w:p>
    <w:p>
      <w:pPr>
        <w:pStyle w:val="Normal"/>
        <w:rPr/>
      </w:pPr>
      <w:r>
        <w:rPr>
          <w:sz w:val="28"/>
          <w:szCs w:val="28"/>
        </w:rPr>
        <w:t>Средне-специальное (техникум) –   401 (26,0%)</w:t>
      </w:r>
    </w:p>
    <w:p>
      <w:pPr>
        <w:pStyle w:val="Normal"/>
        <w:rPr/>
      </w:pPr>
      <w:r>
        <w:rPr>
          <w:sz w:val="28"/>
          <w:szCs w:val="28"/>
        </w:rPr>
        <w:t>Незаконченное высшее – 80 (5,2%)</w:t>
      </w:r>
    </w:p>
    <w:p>
      <w:pPr>
        <w:pStyle w:val="Normal"/>
        <w:rPr/>
      </w:pPr>
      <w:r>
        <w:rPr>
          <w:sz w:val="28"/>
          <w:szCs w:val="28"/>
        </w:rPr>
        <w:t>Высшее -  882 (57,1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ы следующие результаты:</w:t>
      </w:r>
    </w:p>
    <w:p>
      <w:pPr>
        <w:pStyle w:val="Normal"/>
        <w:spacing w:before="280" w:after="0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1. В который раз Вы обратились в МАУ МФЦ за получением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первые   - 701  (45,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торно -  842   (54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2. Как Вы оцениваете свою информированность о работе МАУ МФЦ и порядке предоставления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рошо информирован (а) -  1182   (76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або информирован (а)     -  361   (23,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не информирован (а)           -   0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3. Удовлетворяют ли Вас условия (помещение, имеющееся оборудование, мебель и пр.) предоставления государственных и муниципальных  услуг? Вам здесь комфорт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ностью  - 1202 (77,9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астично     -  241   (15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словия не удовлетворяют(указать, что именно не удовлетворяет)-100(6,5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К «Восток», резкий неприятный запах канализ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. Вы удовлетворены компетентностью персонала (профессиональной грамотностью) при предоставлении Вам услуг? Довольны ли Вы работой работников МАУ МФЦ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-   1403 ( 90,9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  -   140 ( 9,1 %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5. Считаете ли Вы, что работники МАУ МФЦ вежливы и доброжелательн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, всегда и в любой ситуации     1383  ( 89,6 %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рее, нет                                            100  ( 6,5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бсолютно нет                                       20  (1,3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орее, да                                               40 ( 2,6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6. Как Вы оцениваете период ожидания получения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чередь на получение услуг отсутствует   -                 621 ( 40,3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значительный период пребывал (а) в очереди   -     661 ( 42,8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ериод ожидания в очереди длительный               -     261 ( 16,9 %)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7. Посоветуете ли Вы своим родственникам и знакомым обратиться в МАУ МФЦ за получением государственных и муниципальных  услу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а                  1343 ( 87,0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т                    40 ( 2,6 %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ка не знаю   160 ( 10,4 %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8. Ваши предложения, пожелания по улучшению качества предоставляемых государственных и муниципальных услуг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се хорошо, отлично  - 8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делить отдельное здание для МАУ МФЦ  - 2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установить больше окон и операторов  - 12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в помещении душно - 20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мало места в помещении  – 20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возможность онлайн записи  -20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больше не опрашивать людей – 20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высить зарплату сотрудникам  - 2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чтобы все работники были вежливы -2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нет предложений и пожеланий  - 1163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пожелания сотрудникам терпения, выносливости, сил, всего хорошего - 40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МКУ «ЦБ </w:t>
      </w:r>
    </w:p>
    <w:p>
      <w:pPr>
        <w:pStyle w:val="Normal"/>
        <w:rPr/>
      </w:pPr>
      <w:r>
        <w:rPr>
          <w:sz w:val="28"/>
          <w:szCs w:val="28"/>
        </w:rPr>
        <w:t>администрации ДГО»                                                                        Л.М.Шац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0:21:00Z</dcterms:created>
  <dc:creator>mkucb1</dc:creator>
  <dc:description/>
  <cp:keywords/>
  <dc:language>en-US</dc:language>
  <cp:lastModifiedBy>user31</cp:lastModifiedBy>
  <cp:lastPrinted>2017-03-24T17:30:00Z</cp:lastPrinted>
  <dcterms:modified xsi:type="dcterms:W3CDTF">2017-03-27T00:23:00Z</dcterms:modified>
  <cp:revision>3</cp:revision>
  <dc:subject/>
  <dc:title>СПРАВКА</dc:title>
</cp:coreProperties>
</file>